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rPr>
          <w:sz w:val="18"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 xml:space="preserve">U M O W A  nr </w:t>
      </w:r>
      <w:r>
        <w:rPr>
          <w:sz w:val="20"/>
          <w:szCs w:val="20"/>
        </w:rPr>
        <w:t xml:space="preserve"> 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Zawarta  w  dniu </w:t>
      </w:r>
      <w:r>
        <w:rPr>
          <w:sz w:val="20"/>
          <w:szCs w:val="20"/>
        </w:rPr>
        <w:t xml:space="preserve"> ........................................</w:t>
      </w:r>
      <w:r>
        <w:rPr/>
        <w:t xml:space="preserve"> 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ładem  Oczyszczania  Ścieków  w  Sandomierzu  ul. Przemysłowa  9,</w:t>
      </w:r>
    </w:p>
    <w:p>
      <w:pPr>
        <w:pStyle w:val="Normal"/>
        <w:rPr/>
      </w:pPr>
      <w:r>
        <w:rPr/>
        <w:t>zwanym  dalej  „Zamawiającym”  reprezentowanym 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ind w:left="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  firm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  </w:t>
      </w:r>
      <w:r>
        <w:rPr/>
        <w:t>zwanym  dalej  „Wykonawcą”,  reprezentowanym 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...............................................................................................  </w:t>
      </w:r>
    </w:p>
    <w:p>
      <w:pPr>
        <w:pStyle w:val="Normal"/>
        <w:ind w:left="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reści  następującej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§ 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mawiający  zleca,  a  Wykonawca  przyjmuje  świadczenie  usług  w  zakresie  załadunku, wywozu  i zagospodarowania komunalnych osadów ściekowych  o kodzie 19 08 05 (uwodnienie 80 %)  z  Zakładu  Oczyszczania  Ścieków  w  Sandomierzu, ul. Przemysłowa 9 w ilości 3 300 Mg / rok </w:t>
      </w:r>
      <w:r>
        <w:rPr>
          <w:color w:val="000000"/>
        </w:rPr>
        <w:t xml:space="preserve">t.j. 3 000 m³ </w:t>
      </w:r>
      <w:r>
        <w:rPr/>
        <w:t>z częstotliwością 2 razy w miesiącu.</w:t>
      </w:r>
      <w:r>
        <w:rPr>
          <w:color w:val="000000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§ 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/>
        <w:tab/>
        <w:t xml:space="preserve">Świadczenie  usług,  o  których  mowa  w  § 1  niniejszej  umowy  Wykonawca  prowadzić  będzie  własnym środkiem  transportu  samochodowego przystosowanym do przewozu substancji mazistych i zagospodaruje osad </w:t>
      </w:r>
      <w:r>
        <w:rPr>
          <w:color w:val="000000"/>
        </w:rPr>
        <w:t>zgodnie z wymogami: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Ustawy o odpadach ( Dz. U. Nr 62, poz. 628 z 2001 r. z późn. zm. ),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Ustawy o zmianie ustawy o odpadach oraz zmianie niektórych innych ustaw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 Dz. U. Nr 175, poz. 1459 z 2005 r. ),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Rozporządzenia Ministra Środowiska w sprawie komunalnych osadów ściekowych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 Dz. U. Nr 134, poz. 1140 z 2002 r.),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i/>
          <w:color w:val="000000"/>
        </w:rPr>
        <w:t>oraz Ustawy Prawo ochrony środowiska ( Dz. U. Nr 62, poz. 6127 z 2001 r. z późn. zm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§  3</w:t>
      </w:r>
    </w:p>
    <w:p>
      <w:pPr>
        <w:pStyle w:val="Normal"/>
        <w:rPr/>
      </w:pPr>
      <w:r>
        <w:rPr/>
        <w:t>Integralnymi częściami Umowy są:</w:t>
      </w:r>
    </w:p>
    <w:p>
      <w:pPr>
        <w:pStyle w:val="Normal"/>
        <w:numPr>
          <w:ilvl w:val="0"/>
          <w:numId w:val="4"/>
        </w:numPr>
        <w:rPr/>
      </w:pPr>
      <w:r>
        <w:rPr/>
        <w:t>Specyfikacja Istotnych Warunków Zamówienia</w:t>
      </w:r>
    </w:p>
    <w:p>
      <w:pPr>
        <w:pStyle w:val="Normal"/>
        <w:numPr>
          <w:ilvl w:val="0"/>
          <w:numId w:val="4"/>
        </w:numPr>
        <w:rPr/>
      </w:pPr>
      <w:r>
        <w:rPr/>
        <w:t>Oferta przetargow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Wykonawca zobowiązuje się wykonać usługę w terminie do 5-ciu dni od daty powiadomienia potwierdzonego faksem ( częstotliwość wywozu określona w §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iejscem przekazania osadów przez Zamawiającego i ich przyjęcia przez Wykonawcę będzie plac magazynowy osadu odwodnionego na terenie oczyszczal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Wykonawca  zobowiązuje  się  ponosić  wszelką  odpowiedzialność  za  sprawy   związane  z załadunkiem, transportem i zagospodarowaniem  osadu.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ozliczanie przedmiotu zamówienia dokonywane będzie na podstawie ewidencji wywozu komunalnych osadów ściekowych  prowadzonej przez Zamawiającego zawierającej m.in. każdorazowo zmierzoną objętość wywożonego osadu, podpis przedstawiciela Zamawiającego, podpis przedstawiciela Wykonawcy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 xml:space="preserve">Na tej podstawie wystawiona zostanie przez Zamawiającego </w:t>
      </w:r>
      <w:r>
        <w:rPr>
          <w:i/>
        </w:rPr>
        <w:t>Zbiorcza</w:t>
      </w:r>
      <w:r>
        <w:rPr/>
        <w:t xml:space="preserve"> </w:t>
      </w:r>
      <w:r>
        <w:rPr>
          <w:i/>
        </w:rPr>
        <w:t xml:space="preserve">Karta    Przekazania Odpadu </w:t>
      </w:r>
      <w:r>
        <w:rPr/>
        <w:t>obejmująca całkowitą ilość osadu wyrażoną w Mg przekazaną w czasie jednego miesiąca kalendarzowego, przy czym 1 m³ osadu odpowiada 1,1 Mg.</w:t>
      </w:r>
    </w:p>
    <w:p>
      <w:pPr>
        <w:pStyle w:val="Normal"/>
        <w:ind w:left="720" w:hanging="720"/>
        <w:jc w:val="both"/>
        <w:rPr/>
      </w:pPr>
      <w:r>
        <w:rPr>
          <w:i/>
        </w:rPr>
        <w:t xml:space="preserve">            </w:t>
      </w:r>
      <w:r>
        <w:rPr>
          <w:i/>
        </w:rPr>
        <w:t>Zbiorcza</w:t>
      </w:r>
      <w:r>
        <w:rPr/>
        <w:t xml:space="preserve"> </w:t>
      </w:r>
      <w:r>
        <w:rPr>
          <w:i/>
        </w:rPr>
        <w:t xml:space="preserve">Karta Przekazania Odpadu </w:t>
      </w:r>
      <w:r>
        <w:rPr/>
        <w:t>zostanie przekazana Wykonawcy w ciągu 7 dni od zakończenia miesią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 podstawie </w:t>
      </w:r>
      <w:r>
        <w:rPr>
          <w:i/>
        </w:rPr>
        <w:t>Zbiorczej</w:t>
      </w:r>
      <w:r>
        <w:rPr/>
        <w:t xml:space="preserve"> </w:t>
      </w:r>
      <w:r>
        <w:rPr>
          <w:i/>
        </w:rPr>
        <w:t xml:space="preserve">Karty Przekazania Odpadu </w:t>
      </w:r>
      <w:r>
        <w:rPr/>
        <w:t>Wykonawca wystawi częściową fakturę VAT obejmującą ilość m³ wywiezionego w ciągu miesiąca osadu zgodnie z w/w przelicznikiem.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/>
        <w:t>§ 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 świadczenie  usług,  strony  ustalają  cenę  umowną  w  kwocie</w:t>
      </w:r>
      <w:r>
        <w:rPr>
          <w:sz w:val="20"/>
          <w:szCs w:val="20"/>
        </w:rPr>
        <w:t>.....................</w:t>
      </w:r>
      <w:r>
        <w:rPr/>
        <w:t xml:space="preserve"> zł  netto   (słownie: </w:t>
      </w:r>
      <w:r>
        <w:rPr>
          <w:sz w:val="20"/>
          <w:szCs w:val="20"/>
        </w:rPr>
        <w:t xml:space="preserve"> ...................................................................................................... </w:t>
      </w:r>
      <w:r>
        <w:rPr/>
        <w:t>złotych ) + 7 % VAT  za załadunek, wywóz i zagospodarowanie 1 m³ osadu 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leżność  za wykonaną usługę będzie regulowana na  podstawie częściowych faktur  VAT wystawionych  każdorazowo przez  Wykonawcę  po wykonaniu usług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in  płatności  faktury  VAT  wynosi  14  dni  od  daty  jej  otrzym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a  w  okresie  obowiązywania  umowy  nie  może  ulec  podwyższeniu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§ 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Zamawiający zobowiązuje się do nieodpłatnego udostępniania Wykonawcy analiz  osadu wymaganych </w:t>
      </w:r>
      <w:r>
        <w:rPr>
          <w:i/>
          <w:color w:val="000000"/>
        </w:rPr>
        <w:t>Rozporządzenia Ministra Środowiska w sprawie komunalnych osadów ściek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Wykonawca zobowiązuje się do ponoszenia kosztów wszelkich niezbędnych do wykonania usługi zgodnie z przedstawioną oferta – analiz, badań, ekspertyz, za wyjątkiem kosztów analiz osadów ujętych w pkt. 1, jak również kosztów wynikłych z niewłaściwej realizacji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Wykonawca jest zobowiązany do bezzwłocznego poinformowania Zamawiającego w przypadku cofnięcia w okresie trwania realizacji zamówienia przez uprawniony organ zezwoleń ( zezwolenia ), decyzji uprawniających do realizacji zamówienia, jak również wystąpienia innych okoliczności powodujących niemożność realizacji przedmiotu zamówienia, czy też jego realizację niezgodną z przepisami określonymi w § 2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W powyższym przypadku Zamawiający zastrzega sobie prawo rozwiązania Umowy w trybie natychmias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mowa  obowiązuje  od </w:t>
      </w:r>
      <w:r>
        <w:rPr>
          <w:sz w:val="20"/>
          <w:szCs w:val="20"/>
        </w:rPr>
        <w:t xml:space="preserve"> .............................................  </w:t>
      </w:r>
      <w:r>
        <w:rPr/>
        <w:t xml:space="preserve">do  </w:t>
      </w:r>
      <w:r>
        <w:rPr>
          <w:sz w:val="20"/>
          <w:szCs w:val="20"/>
        </w:rPr>
        <w:t xml:space="preserve">.....................................................      </w:t>
      </w:r>
      <w:r>
        <w:rPr/>
        <w:t xml:space="preserve">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 może  być  rozwiązana  w  każdej  chwili  za  zgodą  obu  stron z jednomiesięcznym  okresem  wypowie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 zmiany  w  treści  niniejszej  umowy  wymagają  formy  pisemnej  w drodze  aneksu.</w:t>
      </w:r>
    </w:p>
    <w:p>
      <w:pPr>
        <w:pStyle w:val="TextBody"/>
        <w:numPr>
          <w:ilvl w:val="0"/>
          <w:numId w:val="7"/>
        </w:numPr>
        <w:rPr/>
      </w:pPr>
      <w:r>
        <w:rPr/>
        <w:t>Zakazuje się zmian postanowień zawartej umowy w stosunku do treści oferty, na podstawie której dokonano wyboru wykonawcy , chyba że konieczność wprowadzenia takich zmian wynika z okoliczności, których nie można było przewidzieć w chwili zawarcia umowy, lub zmiany te są korzystne dla zamawiającego ( art. 144 ust. 1 znowelizowanej Ustawy Prawo zamówień publicznych )</w:t>
      </w:r>
    </w:p>
    <w:p>
      <w:pPr>
        <w:pStyle w:val="TextBody"/>
        <w:numPr>
          <w:ilvl w:val="0"/>
          <w:numId w:val="7"/>
        </w:numPr>
        <w:rPr/>
      </w:pPr>
      <w:r>
        <w:rPr/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tych okolicznościach (art. 145 ust. 1 i 2 w/w Ustawy).</w:t>
      </w:r>
    </w:p>
    <w:p>
      <w:pPr>
        <w:pStyle w:val="TextBody"/>
        <w:ind w:left="720" w:hanging="0"/>
        <w:rPr/>
      </w:pPr>
      <w:r>
        <w:rPr/>
        <w:t>W powyższym przypadku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 przypadku  niedotrzymania  zasad  umowy  przez  Wykonawcę  umowa  zostanie  rozwiązana  w  trybie  natychmiastowy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 sprawach  nieuregulowanych  niniejszą  umową  mają  zastosowanie  przepisy  Kodeksu  Cywilnego.</w:t>
      </w:r>
    </w:p>
    <w:p>
      <w:pPr>
        <w:pStyle w:val="Normal"/>
        <w:jc w:val="center"/>
        <w:rPr/>
      </w:pPr>
      <w:r>
        <w:rPr/>
        <w:t>§  9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Strony postanawiają, iż obowiązującą je formę odszkodowania stanowią kary umowne.</w:t>
      </w:r>
    </w:p>
    <w:p>
      <w:pPr>
        <w:pStyle w:val="Normal"/>
        <w:ind w:left="360" w:hanging="0"/>
        <w:rPr/>
      </w:pPr>
      <w:r>
        <w:rPr/>
        <w:t>Wykonawca zapłaci Zamawiającemu kary umowne:</w:t>
      </w:r>
    </w:p>
    <w:p>
      <w:pPr>
        <w:pStyle w:val="Normal"/>
        <w:ind w:left="540" w:hanging="180"/>
        <w:jc w:val="both"/>
        <w:rPr/>
      </w:pPr>
      <w:r>
        <w:rPr/>
        <w:t>- za zwłokę w wykonaniu określonego w umowie przedmiotu zamówienia – w wysokości 0,3 % wartości zamówienia za każdy dzień opóźnienia.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w przypadku odstąpienia od umowy przez Zamawiającego z przyczyn, za które ponosi odpowiedzialność Wykonawca – w wysokości 10 % wartości całości zamówienia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 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mowę  sporządzono  w  czterech  jednobrzmiących  egzemplarzach,  po  dwa  dla  każdej  ze stron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 1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trona  umowy  została  wybrana  w  drodze przetargu nieograniczo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ZAMAWIAJĄCY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44:00Z</dcterms:created>
  <dc:creator>Ela</dc:creator>
  <dc:description/>
  <cp:keywords/>
  <dc:language>en-US</dc:language>
  <cp:lastModifiedBy>Urząd Miasta</cp:lastModifiedBy>
  <cp:lastPrinted>2006-06-20T11:01:00Z</cp:lastPrinted>
  <dcterms:modified xsi:type="dcterms:W3CDTF">2006-06-21T07:44:00Z</dcterms:modified>
  <cp:revision>2</cp:revision>
  <dc:subject/>
  <dc:title>                                                                                                                              </dc:title>
</cp:coreProperties>
</file>